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revision aide for students – learning from our mistake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following guide helps students to identify where they have made mistakes in answering questions, e.g. in a test or quiz, and whether the mistake is a simple error or a lack in understanding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 the teacher you fill in the column with the questions asked in the test, the students do the res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62"/>
        <w:gridCol w:w="971"/>
        <w:gridCol w:w="1151"/>
        <w:gridCol w:w="968"/>
        <w:gridCol w:w="9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esti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rrec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sz w:val="36"/>
                <w:szCs w:val="36"/>
              </w:rPr>
              <w:t>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correc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sz w:val="36"/>
                <w:szCs w:val="36"/>
              </w:rPr>
              <w:t>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mple erro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sz w:val="36"/>
                <w:szCs w:val="36"/>
              </w:rPr>
              <w:t>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ed hel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sz w:val="36"/>
                <w:szCs w:val="36"/>
              </w:rPr>
              <w:t>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7:26:00Z</dcterms:created>
  <dc:creator> </dc:creator>
  <dc:description/>
  <cp:keywords/>
  <dc:language>en-US</dc:language>
  <cp:lastModifiedBy> </cp:lastModifiedBy>
  <cp:lastPrinted>2008-04-13T21:27:00Z</cp:lastPrinted>
  <dcterms:modified xsi:type="dcterms:W3CDTF">2008-04-13T18:30:00Z</dcterms:modified>
  <cp:revision>4</cp:revision>
  <dc:subject/>
  <dc:title>A revision aid for students – learning from our mistakes</dc:title>
</cp:coreProperties>
</file>